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14400</wp:posOffset>
            </wp:positionV>
            <wp:extent cx="1143000" cy="49149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86200</wp:posOffset>
            </wp:positionV>
            <wp:extent cx="1143000" cy="5257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342900</wp:posOffset>
                </wp:positionV>
                <wp:extent cx="5943600" cy="90297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02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r. G was my favorite English teacher.  I loved the way he read Shakespeare.  He had great “culture” in my eyes.  I tried to model on him.  When the other kids would cut him down in cafeteria discussion, I’d defend him vigorously, I tried to talk like he did and express opinions identical to h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ne morning, we came into class, my friend and I chatted about something or other and seated ourselves.  As the bell rang, I finished my sentence and turned around.  “McCarty, talking after the bell—for tomorrow you have a discipline assignment.  Write a 300-word essay on ‘The Pleasures of Contemplation and Solitude.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blushed, embarrassed and angry.  That night I sweated over the essay.  It had to be perfect for him.  I knew.  I was filled with a sense of betrayal, anger, and resentment.  Our high school gave a minimum of 4 hours of homework each night.  It was a crushing burden to 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next day, Mr. G ordered me to read the essay aloud.  In the essay, I had discussed the beauty that Mankind, from Socrates to Sartre, had always found in contemplation and solitude and how this punishment assignment had interfered with my ability to contemplat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r. G blushed and threw the paper in the trash can.  “Now, perhaps you’ll be quite after the bell,” he said sarcastically.  I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 xml:space="preserve">was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quiet in his class after that.  Between bells, I said nothing for the rest of the year.  A gulf had opened between us.  I did the minimum I could get away with in his class.  I couldn’t believe my former idol could be so petty and gratuitously me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r. G thought he was teaching me respect for learning and for him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Instead he deepened my distrust, added to my resentment, cost me my idol, and limited my learning.  The hidden curriculum is the one the students really receive.  I learned that no one, not even the cultured and learned, can be counted on to rise above pettin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11pt;mso-wrap-distance-left:9.05pt;mso-wrap-distance-right:9.05pt;mso-wrap-distance-top:0pt;mso-wrap-distance-bottom:0pt;margin-top:-27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r. G was my favorite English teacher.  I loved the way he read Shakespeare.  He had great “culture” in my eyes.  I tried to model on him.  When the other kids would cut him down in cafeteria discussion, I’d defend him vigorously, I tried to talk like he did and express opinions identical to hi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One morning, we came into class, my friend and I chatted about something or other and seated ourselves.  As the bell rang, I finished my sentence and turned around.  “McCarty, talking after the bell—for tomorrow you have a discipline assignment.  Write a 300-word essay on ‘The Pleasures of Contemplation and Solitude.’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 blushed, embarrassed and angry.  That night I sweated over the essay.  It had to be perfect for him.  I knew.  I was filled with a sense of betrayal, anger, and resentment.  Our high school gave a minimum of 4 hours of homework each night.  It was a crushing burden to m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next day, Mr. G ordered me to read the essay aloud.  In the essay, I had discussed the beauty that Mankind, from Socrates to Sartre, had always found in contemplation and solitude and how this punishment assignment had interfered with my ability to contemplate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r. G blushed and threw the paper in the trash can.  “Now, perhaps you’ll be quite after the bell,” he said sarcastically.  I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 xml:space="preserve">was </w:t>
                      </w:r>
                      <w:r>
                        <w:rPr>
                          <w:rFonts w:cs="Comic Sans MS" w:ascii="Comic Sans MS" w:hAnsi="Comic Sans MS"/>
                        </w:rPr>
                        <w:t>quiet in his class after that.  Between bells, I said nothing for the rest of the year.  A gulf had opened between us.  I did the minimum I could get away with in his class.  I couldn’t believe my former idol could be so petty and gratuitously mea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Mr. G thought he was teaching me respect for learning and for him.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Instead he deepened my distrust, added to my resentment, cost me my idol, and limited my learning.  The hidden curriculum is the one the students really receive.  I learned that no one, not even the cultured and learned, can be counted on to rise above pettines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0" w:right="144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7:55:00Z</dcterms:created>
  <dc:creator>Candace Stocker</dc:creator>
  <dc:description/>
  <cp:keywords/>
  <dc:language>en-US</dc:language>
  <cp:lastModifiedBy>Candy Stocker</cp:lastModifiedBy>
  <dcterms:modified xsi:type="dcterms:W3CDTF">2006-07-18T18:22:00Z</dcterms:modified>
  <cp:revision>2</cp:revision>
  <dc:subject/>
  <dc:title>Mr</dc:title>
</cp:coreProperties>
</file>